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 xml:space="preserve">Teacher:  </w:t>
      </w:r>
      <w:r>
        <w:rPr>
          <w:bCs/>
          <w:sz w:val="24"/>
        </w:rPr>
        <w:t>David Arbo</w:t>
      </w:r>
      <w:r>
        <w:rPr>
          <w:b/>
          <w:bCs/>
          <w:sz w:val="24"/>
        </w:rPr>
        <w:tab/>
        <w:tab/>
        <w:tab/>
        <w:tab/>
        <w:tab/>
        <w:tab/>
        <w:tab/>
        <w:tab/>
        <w:t xml:space="preserve">Unit Title:  </w:t>
      </w:r>
      <w:r>
        <w:rPr>
          <w:bCs/>
          <w:sz w:val="24"/>
        </w:rPr>
        <w:t>Microscopes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sz w:val="22"/>
              </w:rPr>
              <w:t>Describe the observable components and functions of a microscope.  Observe the parts of a cell, such as the cell membrane, nucleus, chloroplasts and cell wall.  Observe the movement of molecules into and out of cells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What students are expected to know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sic parts of a microsco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nctions of microscope par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imilarities and differences between different types of microscop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w to calculate total magnif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lationship between magnification and field of view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What students are expected to be able to do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Identify parts of typical microscop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monstrate proficiency of microscope information by successfully completing written tests and quizz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monstrate proper use of a microscope for viewing specimens of various sizes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1.  How do microscopes work to magnify images of specimens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How does the size of the image change when different lenses are used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3.  How do different microscopes magnify images?  What are the differences in the preparation of specimens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 xml:space="preserve">:  </w:t>
            </w:r>
            <w:r>
              <w:rPr>
                <w:sz w:val="22"/>
              </w:rPr>
              <w:t>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l branches of Life Science are grounded in the study of the cells and as such microscopes must be used to view the cell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8"/>
              </w:rPr>
              <w:t>As technology advances new microscopes are developed necessitating that students understand the technology to be well informed.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>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Demonstration of proper focusing techniques for the compound light microscope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 Demonstrate proficiency of microscope/metric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3.  Investigate characteristics of microscopes through laboratory investigations using actual compounds.   Identify parts of a microscope through their descriptions and visual appearance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structional Strategies: </w:t>
            </w:r>
            <w:r>
              <w:rPr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Microscope/Metric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Biology Coloring Book sheets of various types of microscopes and the metric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Microscope labs involving microscope techniques when viewing a variety of item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 Drawings of specimens as seen through the microscope at different magnifica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Assessment of selected questions completed by students from textbook assignments.   Questions will involve microscopes and the metric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Analysis of lab procedures and assessment of data gather during investigations for critical thinking and problem solving using microscop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laboratory investigations using microscopes.  Assessment of the student’s knowledge of the metric system through measurement of a variety of item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4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5840" w:h="122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5:55:00Z</dcterms:created>
  <dc:creator>SSA</dc:creator>
  <dc:description/>
  <dc:language>en-US</dc:language>
  <cp:lastModifiedBy>SSA</cp:lastModifiedBy>
  <cp:lastPrinted>2003-04-02T16:35:00Z</cp:lastPrinted>
  <dcterms:modified xsi:type="dcterms:W3CDTF">2004-05-11T22:41:00Z</dcterms:modified>
  <cp:revision>14</cp:revision>
  <dc:subject/>
  <dc:title>Assessment Planner Organizer – Unit</dc:title>
</cp:coreProperties>
</file>